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4.2018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4270</wp:posOffset>
            </wp:positionH>
            <wp:positionV relativeFrom="paragraph">
              <wp:posOffset>44450</wp:posOffset>
            </wp:positionV>
            <wp:extent cx="2834640" cy="1973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eastAsia="pl-PL"/>
              </w:rPr>
              <w:t>Docieplenie ścian zewnętrznych hali sportowej szkoły podstawowej nr 8 w Policach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Piaskowa 99, 72-010 Police, dz. 2132/4, obręb 0016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ina Police,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efana Batorego 3, 72-010 Police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SPECYFIKACJA TECHNICZNA WYKONANIA I ODBIORU ROBÓT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rPr>
          <w:rFonts w:ascii="Arial" w:hAnsi="Arial" w:cs="Arial"/>
          <w:color w:val="FF0000"/>
          <w:kern w:val="2"/>
          <w:sz w:val="20"/>
          <w:u w:val="single"/>
        </w:rPr>
      </w:pPr>
      <w:r>
        <w:rPr>
          <w:rFonts w:cs="Arial" w:ascii="Arial" w:hAnsi="Arial"/>
          <w:color w:val="FF0000"/>
          <w:kern w:val="2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4.2018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4270</wp:posOffset>
            </wp:positionH>
            <wp:positionV relativeFrom="paragraph">
              <wp:posOffset>44450</wp:posOffset>
            </wp:positionV>
            <wp:extent cx="2834640" cy="1973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eastAsia="pl-PL"/>
              </w:rPr>
              <w:t>Docieplenie ścian zewnętrznych hali sportowej szkoły podstawowej nr 8 w Policach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Piaskowa 99, 72-010 Police, dz. 2132/4, obręb 0016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ina Police, 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</w:rPr>
              <w:t>ul. Stefana Batorego 3, 72-010 Police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rPr>
          <w:rFonts w:ascii="Arial" w:hAnsi="Arial" w:cs="Arial"/>
          <w:color w:val="FF0000"/>
          <w:kern w:val="2"/>
          <w:sz w:val="20"/>
          <w:u w:val="single"/>
        </w:rPr>
      </w:pPr>
      <w:r>
        <w:rPr>
          <w:rFonts w:cs="Arial" w:ascii="Arial" w:hAnsi="Arial"/>
          <w:color w:val="FF0000"/>
          <w:kern w:val="2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4.2018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4270</wp:posOffset>
            </wp:positionH>
            <wp:positionV relativeFrom="paragraph">
              <wp:posOffset>44450</wp:posOffset>
            </wp:positionV>
            <wp:extent cx="2834640" cy="19735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eastAsia="pl-PL"/>
              </w:rPr>
              <w:t>Docieplenie ścian zewnętrznych hali sportowej szkoły podstawowej nr 8 w Policach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Piaskowa 99, 72-010 Police, dz. 2132/4, obręb 0016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ina Police,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efana Batorego 3, 72-010 Police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4.2018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4270</wp:posOffset>
            </wp:positionH>
            <wp:positionV relativeFrom="paragraph">
              <wp:posOffset>44450</wp:posOffset>
            </wp:positionV>
            <wp:extent cx="2834640" cy="19735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eastAsia="pl-PL"/>
              </w:rPr>
              <w:t>Docieplenie ścian zewnętrznych hali sportowej szkoły podstawowej nr 8 w Policach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 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Piaskowa 99, 72-010 Police, dz. 2132/4, obręb 0016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ina Police,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efana Batorego 3, 72-010 Police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sectPr>
      <w:footerReference w:type="default" r:id="rId6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06:00Z</dcterms:created>
  <dc:creator>Miłosz Stachera</dc:creator>
  <dc:description/>
  <cp:keywords/>
  <dc:language>en-US</dc:language>
  <cp:lastModifiedBy>Milo7</cp:lastModifiedBy>
  <cp:lastPrinted>2014-02-19T08:02:00Z</cp:lastPrinted>
  <dcterms:modified xsi:type="dcterms:W3CDTF">2018-05-07T05:44:00Z</dcterms:modified>
  <cp:revision>5</cp:revision>
  <dc:subject/>
  <dc:title>miejsce/data</dc:title>
</cp:coreProperties>
</file>