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268"/>
        <w:gridCol w:w="886"/>
        <w:gridCol w:w="886"/>
        <w:gridCol w:w="886"/>
        <w:gridCol w:w="886"/>
        <w:gridCol w:w="1843"/>
      </w:tblGrid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eni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. elektry-czn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oda       (z, c, uzd.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. gazow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stanie kuch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[szt.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trzebowani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datkowe [szt.]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lat roboczy na szafkach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świetlacz ja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szt drewniany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sen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, 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obieraczka ziemniaków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sz na śmiec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mywal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, 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egał z półkami ryflowany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sen do zmywania naczyń kuchennych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ryskiwacz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, 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ieloczynnościowa maszyna kuchenn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iecyk konwekcyjny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sz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aboret gazowy pojedynczy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sz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chenka gazowa nastawna 4 palnikow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cioł parowy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telnia uchyln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sz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rażar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 V=350l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+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ega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sz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mywark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lewozmywak dwukomorowy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, 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a podawcza-przelotow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tły potrójne przechylne 30l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sz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r>
        <w:rPr>
          <w:lang w:eastAsia="en-US"/>
        </w:rPr>
        <w:t>Odpowiedź dot. wyposażenia kuchni – 2.03.2017</w:t>
      </w:r>
    </w:p>
    <w:p>
      <w:pPr>
        <w:pStyle w:val="Heading1"/>
        <w:rPr>
          <w:lang w:eastAsia="en-US"/>
        </w:rPr>
      </w:pPr>
      <w:r>
        <w:rPr>
          <w:highlight w:val="yellow"/>
          <w:lang w:eastAsia="en-US"/>
        </w:rPr>
        <w:t>Korekty i uzupełnienia odpowiedź dot. wyposażenia kuchni – 6.03.2017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268"/>
        <w:gridCol w:w="886"/>
        <w:gridCol w:w="886"/>
        <w:gridCol w:w="886"/>
        <w:gridCol w:w="886"/>
        <w:gridCol w:w="1843"/>
      </w:tblGrid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eni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lat roboczy na szafkach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 stali nierdzewnej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świetlacz jaj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enie (H/D/W): 245/530/360; 230V/0,077kW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12" w:hanging="77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rządzenie z lampami UV do powierzchniowej dezynfekcji jaj i noż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12" w:hanging="77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żna dezynfekować jednorazowo 30 sztuk jaj lub 17 sztuk noży o wymiarch długości 320mm i wysokości 40 m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12" w:hanging="77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zas naświetlania (sterylizacji): 150 sekun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12" w:hanging="77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utomatyczne wyłączenie lamp przy otwartej szufladz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12" w:hanging="77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tka ze stali chromowanej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77"/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konany ze stali nierdzewnej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77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uszt drewnian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suszarka-ociekacz na naczynia kuchenne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0/60cm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sen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 stali nierdzewnej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/60cm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obieraczka ziemniaków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92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teriał wykonania: stal nierdzew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82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45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400 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0.55 kW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dajność na godzinę: 120 kg/h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sz na śmieci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Ze stali nierdzewnej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Średnica: 300 mm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Pojemność - minimum V: 30 l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mywalk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highlight w:val="yellow"/>
                <w:lang w:eastAsia="pl-PL"/>
              </w:rPr>
              <w:t>Wysokość - H: 150 m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Materiał wykonania: stal nierdzew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Głębokość - D: 295 m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Szerokość - W: 400 m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wymiary komory 345x248 mm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otwór pod baterię po prawej stronie ø 30 mm (zaślepiony)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 V=350l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185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350 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60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60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ax.: 10 °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in.: 0 °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0.11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egał z półkami ryflowanymi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egał przy stanowisku naczyń kuchennych; regał 60/60/180cm z półkami ze stali nierdzewnej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sen do zmywania naczyń kuchennych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Ze stali nierdzewnej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0/60cm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jednokomorowy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ryskiwacz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ełniacz z spryskiwaczem i wylewką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 na próbki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840 mm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95 l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510 mm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470 mm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ax.: 8 °C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in.: -8 °C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0.105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ieloczynnościowa maszyna kuchenna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tzw. blender przemysłow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specjalne do: przygotowywania napowietrzonych emulsji ( nierozpływających się na talerzu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2 końcówki w komplecie - areomix (patent Robot Coupe) i nóż tnąc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regulacja prędkości obr. 1500-14000 obr/m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specjalnie opracowany kształt uchwytu umożliwia dobre trzymanie sprzętu i użytkowanie bez wysił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obudowa wykonana w całości z metalu zapewnia większą wytrzymałość urzą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demontowana stopa miksują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uchwyt ścienny w komplec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urządzenie przeznaczone do pracy ciągł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długość rózgi 165 m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Moc elektryczna: 0.22 kW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Prędkość obrotów: 1500.14 obr/min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iecyk konwekcyjn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28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26 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475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465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aga - M: 16 k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ax.: 250 °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silanie: prąd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1.5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aboret gazowy pojedyncz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stniejące urządzenie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chenka gazowa nastawna 4 palnikow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250 m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700 m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800 m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silanie: gaz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20.5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cioł warzeln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oc całkowita: 21,0 kW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łącze gazu: R 1/2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łącze wody: 3/8” (woda ciepła lub woda zimn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robocza: 200 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miary: 900 x 900 x900 [mm]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stem grzania pośred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lnik z zabezpieczeniem przeciwwypływowym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omień oszczędnościowy 25% maksymalnego zużycia gazu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telnia uchyln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850 m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57 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700 m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800 m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400 V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silanie: prąd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10.8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rażark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87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312 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68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122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in.: -18 °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0.25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dówka V=350l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185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jemność - V: 350 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60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60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ax.: 10 °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mperatura min.: 0 °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230 V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0.11 k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egał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/>
              <w:t>Meble do zakupu na wzór istniejącego wyposażenia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mywark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sokość - H: 835 m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teriał wykonania: stal nierdzewn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łębokość - D: 665 m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erokość - W: 565 m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pięcie - U: 400/230 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ługość cyklu pracy: 120/180 se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c elektryczna: 4.9/3.4 kW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Z dozownikiem płynu myjącego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Zmywarka podblatowa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lewozmywak dwukomorowy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e stali nierdzewnej, faktura L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Zlewozmywak przy stanowiskach kuchennych o wymiarach 60/60, dwukomorowy (małą i dużą komorą)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eastAsia="pl-PL"/>
              </w:rPr>
              <w:t>– 3 szt.</w:t>
            </w:r>
            <w:r>
              <w:rPr>
                <w:rFonts w:cs="Arial" w:ascii="Arial" w:hAnsi="Arial"/>
                <w:lang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Zlewozmywak w zmywalni (pom. 0.8 i 1.10)  80/60, dwukomorowy (małą i dużą komorą)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eastAsia="pl-PL"/>
              </w:rPr>
              <w:t>– 2 szt.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a podawcza-przelotowa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a o wymiarach 60/110c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highlight w:val="yellow"/>
                <w:lang w:eastAsia="pl-PL"/>
              </w:rPr>
              <w:t>Szafa z drzwiami rozwieranymi dwuskrzydłowymi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  <w:t>Szafa ze stali nierdzewnej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tły potrójne przechylne 30l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/>
              <w:t>Istniejące urządzen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eastAsia="pl-PL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Times New Roman" w:hAnsi="Times New Roman" w:cs="Times New Roman"/>
      <w:color w:val="auto"/>
    </w:rPr>
  </w:style>
  <w:style w:type="character" w:styleId="WW8Num15z0">
    <w:name w:val="WW8Num15z0"/>
    <w:qFormat/>
    <w:rPr>
      <w:rFonts w:ascii="Times New Roman" w:hAnsi="Times New Roman" w:cs="Times New Roman"/>
      <w:color w:val="auto"/>
    </w:rPr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Times New Roman" w:hAnsi="Times New Roman" w:cs="Times New Roman"/>
      <w:color w:val="auto"/>
    </w:rPr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0:00Z</dcterms:created>
  <dc:creator>ASJFYEQNJR,KGKEJH</dc:creator>
  <dc:description/>
  <dc:language>en-US</dc:language>
  <cp:lastModifiedBy>ASJFYEQNJR,KGKEJH</cp:lastModifiedBy>
  <dcterms:modified xsi:type="dcterms:W3CDTF">2017-03-06T09:58:00Z</dcterms:modified>
  <cp:revision>3</cp:revision>
  <dc:subject/>
  <dc:title>Nr</dc:title>
</cp:coreProperties>
</file>